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МИНИСТЕРСТВО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ПОСЛЕДСТВИЙ СТИХИЙНЫХ БЕДСТВИЙ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N 428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МИНИСТЕРСТВО ВНУТРЕННИХ ДЕЛ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N 432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ФЕДЕРАЛЬНАЯ СЛУЖБА БЕЗОПАСНОСТИ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N 321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ПРИКАЗ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от 31 мая 2005 год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 ПОРЯДКЕ РАЗМЕЩЕНИЯ СОВРЕМ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ЕХНИЧЕСКИХ СРЕДСТВ МАССОВОЙ 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 МЕСТАХ МАССОВОГО ПРЕБЫВАНИЯ ЛЮДЕЙ В ЦЕЛЯХПОДГОТОВКИ НАСЕЛЕНИЯ В ОБЛАСТИ ГРАЖДАНСКОЙ ОБОРОН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ЗАЩИТЫ ОТ ЧРЕЗВЫЧАЙНЫХ СИТУАЦИЙ, ОБЕСПЕЧЕНИЯ ПОЖАР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БЕЗОПАСНОСТИ И ОХРАНЫ ОБЩЕСТВЕННОГО ПОРЯДК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А ТАКЖЕ СВОЕВРЕМЕННОГО ОПОВЕЩЕНИЯ И ОПЕРАТИВ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НФОРМИРОВАНИЯ ГРАЖДАН О ЧРЕЗВЫЧАЙНЫХ СИТУАЦИ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 УГРОЗЕ ТЕРРОРИСТИЧЕСКИХ АК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распоряжением Правительства Российской Федерации от 14 октября 2004 г. N 1327-р (Собрание законодательства Российской Федерации, 2004, N 43, ст. 4239) и в целях совершенствования организации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его оповещения и оперативного информирования граждан о чрезвычайных ситуациях и угрозе террористических акций приказываем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ое Положение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, угрозе террористических акций и распространения соответствующей информ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делам гражданской обороны,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резвычайным ситуациям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ликвидации последствий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ийных бедствий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К.ШОЙГУ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их дел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Г.НУРГАЛИЕВ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 Федеральной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ужбы безопасности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П.ПАТРУШЕВ </w:t>
      </w:r>
    </w:p>
    <w:p>
      <w:pPr>
        <w:pStyle w:val="Style15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иказу МЧС России,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ВД России и ФСБ России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1.05.2005 N 428/432/321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О ПОРЯДКЕ РАЗМЕЩЕНИЯ СОВРЕМЕНН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ТЕХНИЧЕСКИХ СРЕДСТВ МАССОВОЙ ИНФОРМ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В МЕСТАХ МАССОВОГО ПРЕБЫВАНИЯ ЛЮДЕЙ В ЦЕЛЯ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ПОДГОТОВКИ НАСЕЛЕНИЯ В ОБЛАСТИ ГРАЖДАНСКОЙ ОБОРОН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ЗАЩИТЫ ОТ ЧРЕЗВЫЧАЙНЫХ СИТУАЦИЙ, ОБЕСПЕЧЕНИЯ ПОЖАРНО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БЕЗОПАСНОСТИ И ОХРАНЫ ОБЩЕСТВЕННОГО ПОРЯДКА, А ТАКЖ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СВОЕВРЕМЕННОГО ОПОВЕЩЕНИЯ И ОПЕРАТИВНОГО ИНФОРМИР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ГРАЖДАН О ЧРЕЗВЫЧАЙНЫХ СИТУАЦИЯХ, УГРОЗ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ТЕРРОРИСТИЧЕСКИХ АКЦИЙ И РАСПРОСТРАН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СООТВЕТСТВУЮЩЕЙ ИНФОРМАЦ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ложение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его оповещения и оперативного информирования о чрезвычайных ситуациях и угрозе террористических акций (далее - Порядок размещения технических средств информации) разработано на основании распоряжения Правительства Российской Федерации от 14 октября 2004 г. N 1327-р (Собрание законодательства Российской Федерации, 2004, N 43, ст. 4239) в соответствии с Федеральными законами от 21 декабря 1994 г. N 68-ФЗ "О защите населения и территорий от чрезвычайных ситуаций природного и техногенного характера" (Собрание законодательства Российской Федерации, 1994, N 35, ст. 3648), от 12 февраля 1998 г. N 28-ФЗ "О гражданской обороне" (Собрание законодательства Российской Федерации, 1998, N 7, ст. 799), от 21 декабря 1994 г. N 69-ФЗ "О пожарной безопасности" (Собрание законодательства Российской Федерации, 1994, N 35, ст. 3649), Законом Российской Федерации от 18 апреля 1991 г. N 1026-1 "О милиции" (Ведомости Съезда народных депутатов РСФСР и Верховного Совета РСФСР, 1991, N 16, ст. 503), иными нормативными правовыми актами Российской Федерации и предназначено для использования федеральными органами исполнительной власти, органами исполнительной власти субъектов Российской Федерации, органами местного самоуправления, а также организациями, деятельность которых связана с массовым пребыванием люде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рядок размещения технических средств информации включает в себя рекомендации по основным видам технических средств информации, местам их размещения, установке и использовани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Для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рекомендуются к использованию следующие технические средства информации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жные (располагаемые вне помещений) наземные отдельно стоящие светодиодные панели на собственной опоре (Г-образной или П-образной формы) размером экрана от 12 до 60 кв. м и энергопотреблением до 30 кВт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жные (располагаемые вне помещений), размещаемые на зданиях и сооружениях светодиодные панели размером экрана до 12 кв. м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ие (располагаемые внутри помещений) навесные телевизионные плазменные панели (далее - плазменные панели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ие (располагаемые внутри помещений) телевизионные проекционные экраны (далее - проекционные экраны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диотрансляционные сети пассажирского транспорт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ые плакаты на ограждениях объектов строительства, транспортных средствах наземного пассажирского транспорта и остановочных павильона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личные информационные таблички, стенды, вывески, плакаты, перетяжки, щитовые и крышные установки и др.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е современные технические средств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ля размещения технических средств информации рекомендуются следующие места (участки)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выезды, въезды в город, пересечение основных городских магистра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эропорты - два участка под светодиодные панели на площади (подъезде к ним) перед каждым аэровокзалом и четыре и более мест под проекционные экраны (плазменные панели) внутри каждого аэровокзал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елезнодорожные вокзалы - два участка под светодиодные панели на площади перед каждым вокзалом (или внутривокзальной площади) и четыре и более мест под проекционные экраны (плазменные панели) внутри каждого вокзал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пермаркеты (торговые центры) с общей площадью помещений более 10 тыс. кв. м. - два участка под светодиодные панели на прилегающей к каждому гипермаркету территории, шесть и более мест под проекционные экраны (плазменные панели) внутри гипермаркет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ции метрополитена - два места под плазменные панели или проекционные экраны для каждой станции метрополитена в зависимости от типа, размеров станции метрополитена и количества выходо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тральные площади городов -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ие стадионы - два участка перед стадионом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ие рынки -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ие автовокзалы -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, четыре и более мест под проекционные экраны (плазменные панели) внутри каждого автовокзал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ие пляжи - два участка для размещения наружных наземных отдельно стоящих светодиодных пане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ие парки -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сажирский транспорт - одно и более мест, по возможности, "бегущей строкой" в вагоне (салоне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граждения объектов строительства, транспортные средства наземного пассажирского транспорта и остановочные павильон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е места массового пребывания люде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Технические средства информации рекомендуется оснащать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ой пожаротушения и системой аварийного отключения от сети электропита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о с указанием (идентификацией) эксплуатирующей организации, видимым с земл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оскостями изображения, обеспечивающими их видимость с максимально возможных расстояний по направлениям наиболее плотных (интенсивных) людских поток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Технические средства информации не рекомендуется устанавливать в местах, где их размещение и эксплуатация может наносить ущерб природному комплексу, иметь сходство по внешнему виду, изображению, звуковому эффекту с техническими средствами организации дорожного движения и специальными сигналами, ухудшать их видимость, снижать безопасность движения, мешать проходу пешеходов, уменьшать габариты инженерных сооружений, создавать впечатление нахождения на дороге пешеходов, транспортных средств, животных, других предметов, а также создавать помехи для прохода пешеходов и механизированной уборки улиц и тротуар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Технические средства информации не рекомендуется устанавливать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дной опоре с дорожными знаками, светофорами и в створе с ним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аварийно-опасных участках дорог, на железнодорожных переездах, в тоннелях и ближе 50 м от них по ходу движ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иде отдельно стоящих конструкций над проезжей частью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орожных ограждениях и направляющих устройства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сстоянии менее 100 м от технических средств информации до указателей направле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иже 5 м от края технического средства информации до края проезжей част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Технические средства информации должны соответствовать установленным техническим требованиям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оры технических средств информации рекомендуется производить из материалов, обеспечивающих высокий уровень безопасности при наездах и достаточную устойчивость при ветровой нагрузке и эксплуат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Территориальные органы МЧС России, МВД России и ФСБ России осуществляют функции методического руководства и контроля (в пределах своей компетенции) за использованием технических средств информации для решения вопросов по обучению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его оперативного информирования о чрезвычайных ситуациях и угрозе террористических ак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Технические средства информации в местах массового пребывания людей, находящиеся в собственности субъектов Российской Федерации, органов местного самоуправления и организаций, рекомендуются для использования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его оповещения и оперативного информирования о чрезвычайных ситуациях и угрозе террористических ак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Организации, деятельность которых связана с массовым пребыванием людей, осуществляют установку и (или) предоставление участков для установки технических средств информации, а также предоставление имеющихся технических средств информации и выделение времени для размещения соответствующей информации по согласованию с территориальными органами МЧС России, МВД России и ФСБ Росс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36:00Z</dcterms:created>
  <dc:creator>ANNA</dc:creator>
  <dc:description/>
  <cp:keywords/>
  <dc:language>en-US</dc:language>
  <cp:lastModifiedBy>ANNA</cp:lastModifiedBy>
  <dcterms:modified xsi:type="dcterms:W3CDTF">2007-02-02T08:40:00Z</dcterms:modified>
  <cp:revision>1</cp:revision>
  <dc:subject/>
  <dc:title>МИНИСТЕРСТВО РОССИЙСКОЙ ФЕДЕРАЦИИ ПО ДЕЛАМ ГРАЖДАНСКОЙ ОБОРОНЫ, ЧРЕЗВЫЧАЙНЫМ СИТУАЦИЯМ И ЛИКВИДАЦИИ ПОСЛЕДСТВИЙ СТИХИЙНЫХ БЕДСТВИЙ</dc:title>
</cp:coreProperties>
</file>